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askerville Old Face" w:hAnsi="Baskerville Old Face" w:cs="Baskerville Old Face"/>
          <w:b/>
          <w:b/>
          <w:lang w:val="sv-SE"/>
        </w:rPr>
      </w:pPr>
      <w:r>
        <w:rPr>
          <w:rFonts w:cs="Baskerville Old Face" w:ascii="Baskerville Old Face" w:hAnsi="Baskerville Old Face"/>
          <w:b/>
          <w:lang w:val="sv-SE"/>
        </w:rPr>
        <w:t>JADWAL EVALUASI PROPOSAL FINAL TUGAS AKHIR</w:t>
      </w:r>
    </w:p>
    <w:p>
      <w:pPr>
        <w:pStyle w:val="Normal"/>
        <w:spacing w:lineRule="auto" w:line="360"/>
        <w:jc w:val="center"/>
        <w:rPr>
          <w:rFonts w:ascii="Baskerville Old Face" w:hAnsi="Baskerville Old Face" w:cs="Baskerville Old Face"/>
          <w:b/>
          <w:b/>
          <w:lang w:val="sv-SE"/>
        </w:rPr>
      </w:pPr>
      <w:r>
        <w:rPr>
          <w:rFonts w:cs="Baskerville Old Face" w:ascii="Baskerville Old Face" w:hAnsi="Baskerville Old Face"/>
          <w:b/>
          <w:lang w:val="sv-SE"/>
        </w:rPr>
        <w:t xml:space="preserve">PERIODE SEMESTER GENAP TH 2009/2010 </w:t>
      </w:r>
    </w:p>
    <w:p>
      <w:pPr>
        <w:pStyle w:val="Normal"/>
        <w:spacing w:lineRule="auto" w:line="360"/>
        <w:jc w:val="center"/>
        <w:rPr/>
      </w:pPr>
      <w:r>
        <w:rPr/>
        <w:t>JURUSAN ARSITEKTUR FTSP UII</w:t>
      </w:r>
    </w:p>
    <w:tbl>
      <w:tblPr>
        <w:tblW w:w="10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9"/>
        <w:gridCol w:w="1260"/>
        <w:gridCol w:w="2340"/>
        <w:gridCol w:w="2331"/>
        <w:gridCol w:w="19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No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Nama Mahasi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Nomor Mahasis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Dosen Pembimbing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Dosen Penguji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Jadwal Evaluas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Irvan Kusdianto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5 512 06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. H. Suparwoko, MURP. Ph.D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. H. Fajriyanto, MTP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enin, 22 Maret 2010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-selesa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  <w:t>Chita Dewi Ayuri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  <w:t>06 512 10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Citra Nova Puspitas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6 512 03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Fauzan Effen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6 512 10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Nindya Kusumaputri 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6 512 11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a Zulfik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12 05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iyyah Kanthi Haps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12 05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Ir.Hj. Sugini,MT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snu H. Bayuaji, ST.,M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nin, 22 Maret 2010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3:00-selesa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kham Khol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12 08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Feri Dwi Cahy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6 512 08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Noor Indah Nadya As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5 512 04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i Novas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12 02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Dini Pratiw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6 512 08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. H. Supriyanta, Msi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. Etik Mufida, M.Eng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bu, 24 Maret 2010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:00-selesai (ralat dari jadwal yang telah ditempelkan bbrp hari lalu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am Mutho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12 09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kti Wikant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12 02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Widya Prat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12 14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r. H. Handoyotomo, MSA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t-IT"/>
              </w:rPr>
              <w:t>Ir. H. Ahmad Saifudin, M. MT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nin, 22 Maret 201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:00-selesa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ung 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12 17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  <w:t>Galuh Ajeng Kartika 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  <w:t>06 512 14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ih Dhania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12 12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r. H. Ahmad Saifudin, M. MT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r. H. Handoyotomo, MSA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fthi Adi Nugra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12 10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Risma Fach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5 512 14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h. Safarudi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12 07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ia Indah Kem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12 12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. H. Muh. Iftironi, MLA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. H. Suparwoko, MURP. Ph.D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lasa, 23 Maret 2010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3:00-selesa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mtaz Syarif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12 13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hmi Aziz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06 512  05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z Natal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12 09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ung Perd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12 09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Aris Setiaw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3 512 13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. H. Revianto BS, M.Arch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. H. Munichy B.E, M.Arch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lasa, 23 Maret 2010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8-00-selesa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ia Putra Neg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12 02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Adistya Nuryud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3 512 13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. H. Munichy B.E, M.Arch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. H. Revianto BS, M.Arch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  <w:t>Mouriza Rachm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  <w:t>06 512 14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Evan Pat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3 512 17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di Kristiaw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12 01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insena Pikasani 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12 01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. Etik Mufida, M.Eng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. H. Supriyanta, Msi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bu, 24 Maret 2010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-selesa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nb-NO"/>
              </w:rPr>
            </w:pPr>
            <w:r>
              <w:rPr>
                <w:sz w:val="16"/>
                <w:szCs w:val="16"/>
                <w:lang w:val="nb-NO"/>
              </w:rPr>
              <w:t>Dedy Sapu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b-NO"/>
              </w:rPr>
            </w:pPr>
            <w:r>
              <w:rPr>
                <w:sz w:val="16"/>
                <w:szCs w:val="16"/>
                <w:lang w:val="nb-NO"/>
              </w:rPr>
              <w:t>05 512 05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nb-NO"/>
              </w:rPr>
            </w:pPr>
            <w:r>
              <w:rPr>
                <w:sz w:val="16"/>
                <w:szCs w:val="16"/>
                <w:lang w:val="nb-NO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wi Mayas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12 05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g Nabela Pradity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12 01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nhard Augu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12 03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isa Octavi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12 10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Ing Ilya Fajar Maharika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r.Hj. Hastuti Saptorini,M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bu, 24 Maret 201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:00-selesa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Dimas Rustiana Andria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4 512 10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Minati Gayuh Luh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5 512 02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Anindya Septiasi Tejow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6 512 08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9"/>
        <w:gridCol w:w="1260"/>
        <w:gridCol w:w="2340"/>
        <w:gridCol w:w="2331"/>
        <w:gridCol w:w="19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No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Nama Mahasi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Nomor Mahasis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Dosen Pembimbing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Dosen Penguji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Jadwal Evaluas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nty Dewi Laras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12 1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if Budi Sholehah,ST.,MSc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nsi Golda Yuli,ST.,MT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mis, 25 Maret 2010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:00-16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lam Prasetya Ad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 xml:space="preserve">06 </w:t>
            </w:r>
            <w:r>
              <w:rPr>
                <w:sz w:val="16"/>
                <w:szCs w:val="16"/>
                <w:lang w:val="fi-FI"/>
              </w:rPr>
              <w:t>512 07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inda Artar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06 512 01</w:t>
            </w:r>
            <w:r>
              <w:rPr>
                <w:sz w:val="16"/>
                <w:szCs w:val="16"/>
                <w:lang w:val="nb-NO"/>
              </w:rPr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nb-NO"/>
              </w:rPr>
            </w:pPr>
            <w:r>
              <w:rPr>
                <w:sz w:val="16"/>
                <w:szCs w:val="16"/>
                <w:lang w:val="nb-NO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r Rachmad 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512 09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nsi Golda Yuli,ST.,MT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u Agustiananda,ST.,M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mis, 25 Maret 2010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:00-11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Mus Mulya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6 512 12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nb-NO"/>
              </w:rPr>
            </w:pPr>
            <w:r>
              <w:rPr>
                <w:sz w:val="16"/>
                <w:szCs w:val="16"/>
                <w:lang w:val="nb-NO"/>
              </w:rPr>
              <w:t>Junita Eka Saputri Kad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b-NO"/>
              </w:rPr>
            </w:pPr>
            <w:r>
              <w:rPr>
                <w:sz w:val="16"/>
                <w:szCs w:val="16"/>
                <w:lang w:val="nb-NO"/>
              </w:rPr>
              <w:t>04 512 16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nb-NO"/>
              </w:rPr>
            </w:pPr>
            <w:r>
              <w:rPr>
                <w:sz w:val="16"/>
                <w:szCs w:val="16"/>
                <w:lang w:val="nb-NO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Febry Susi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5 512 03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r.Hj. Hastuti Saptorini,MA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r.Hj.Rini Darmawati,MT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Kamis, 25 Maret 2010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8:00-selesa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hy Setyo Wicaks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512 17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ka F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12 01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n Gitaya Dwiputri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12 04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nda Dwiana Put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512 10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. H. Fajriyanto, MTP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. H. Muh. Iftironi, MLA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um’at, 26 Maret 2010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:00-selesa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Tetes Azharia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6 512 11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  <w:t>Mega Ditta Amal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  <w:t>06 512 06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  <w:t>Zerlinda Cahya Swas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  <w:t>06 512 07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Rizka Adiar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6 512 02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dang Sunu 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12 05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khsan Noor Prat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12 11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snu H. Bayuaji, ST.,MA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Ir.Hj. Sugini,MT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’at, 26 Maret 2010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3:00-selesa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  <w:t>Ryan Fajar Ardia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  <w:t>05 512 11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Ade Agustian Chahayad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6 512 02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fy Prasasti Anggra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12 00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aifiena Wijay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12 08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r.Hj.Rini Darmawati,MT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Ing Ilya Maharik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um’at, 26 Maret 2010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:00-selesa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yudin G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12 02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ah Setiaw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512 02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  <w:t>Pradito Prasetya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  <w:t>05 512 11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gil Al Mal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12 15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r. H. Toni Kunto Wibisono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r. H. Hanif Budiman, MSA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nb-NO"/>
              </w:rPr>
            </w:pPr>
            <w:r>
              <w:rPr>
                <w:b/>
                <w:sz w:val="18"/>
                <w:szCs w:val="18"/>
                <w:lang w:val="nb-NO"/>
              </w:rPr>
              <w:t xml:space="preserve">Jum,at, 26 Maret 201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nb-NO"/>
              </w:rPr>
            </w:pPr>
            <w:r>
              <w:rPr>
                <w:b/>
                <w:sz w:val="18"/>
                <w:szCs w:val="18"/>
                <w:lang w:val="nb-NO"/>
              </w:rPr>
              <w:t>08:00-selesa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nb-NO"/>
              </w:rPr>
            </w:pPr>
            <w:r>
              <w:rPr>
                <w:b/>
                <w:sz w:val="16"/>
                <w:szCs w:val="16"/>
                <w:lang w:val="nb-NO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Irwan Dwi Pu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6 512 06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to Har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12 17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riansyah Wijaya Ku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12 13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r. H. Hanif Budiman, MSA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r. H. Toni Kunto Wibisono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Dhavin Raditya Shen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5 512 05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nb-NO"/>
              </w:rPr>
            </w:pPr>
            <w:r>
              <w:rPr>
                <w:sz w:val="16"/>
                <w:szCs w:val="16"/>
                <w:lang w:val="nb-NO"/>
              </w:rPr>
              <w:t>Panji Kharisma Rayri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b-NO"/>
              </w:rPr>
            </w:pPr>
            <w:r>
              <w:rPr>
                <w:sz w:val="16"/>
                <w:szCs w:val="16"/>
                <w:lang w:val="nb-NO"/>
              </w:rPr>
              <w:t>05 512 10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ta Murdiana Dew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12 12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u Agustiananda,ST.,MA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nsi Golda Yuli,ST.,MT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nin, 29 Maret 2010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00-selesa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Widya Kemala Sarasw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06 512 04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nb-NO"/>
              </w:rPr>
            </w:pPr>
            <w:r>
              <w:rPr>
                <w:sz w:val="16"/>
                <w:szCs w:val="16"/>
                <w:lang w:val="nb-NO"/>
              </w:rPr>
              <w:t>Wisha Afiasitta Sire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b-NO"/>
              </w:rPr>
            </w:pPr>
            <w:r>
              <w:rPr>
                <w:sz w:val="16"/>
                <w:szCs w:val="16"/>
                <w:lang w:val="nb-NO"/>
              </w:rPr>
              <w:t>05 512 08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nb-NO"/>
              </w:rPr>
            </w:pPr>
            <w:r>
              <w:rPr>
                <w:sz w:val="16"/>
                <w:szCs w:val="16"/>
                <w:lang w:val="nb-NO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wan Sunary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12 15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0" w:hanging="0"/>
        <w:jc w:val="right"/>
        <w:rPr>
          <w:sz w:val="20"/>
          <w:szCs w:val="20"/>
        </w:rPr>
      </w:pPr>
      <w:r>
        <w:rPr>
          <w:sz w:val="20"/>
          <w:szCs w:val="20"/>
        </w:rPr>
        <w:t>Yogyakarta, 11 Maret 2010</w:t>
      </w:r>
    </w:p>
    <w:p>
      <w:pPr>
        <w:pStyle w:val="Normal"/>
        <w:ind w:right="-80" w:hanging="0"/>
        <w:jc w:val="right"/>
        <w:rPr>
          <w:sz w:val="20"/>
          <w:szCs w:val="20"/>
        </w:rPr>
      </w:pPr>
      <w:r>
        <w:rPr>
          <w:sz w:val="20"/>
          <w:szCs w:val="20"/>
        </w:rPr>
        <w:t>Koordinator Tugas Akhir</w:t>
      </w:r>
    </w:p>
    <w:p>
      <w:pPr>
        <w:pStyle w:val="Normal"/>
        <w:ind w:right="-80" w:hanging="0"/>
        <w:jc w:val="right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0795</wp:posOffset>
            </wp:positionV>
            <wp:extent cx="171450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Jurusan Arsitektur FTSP – UII</w:t>
      </w:r>
    </w:p>
    <w:p>
      <w:pPr>
        <w:pStyle w:val="Normal"/>
        <w:ind w:right="-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0" w:hanging="0"/>
        <w:jc w:val="right"/>
        <w:rPr/>
      </w:pPr>
      <w:r>
        <w:rPr/>
      </w:r>
    </w:p>
    <w:p>
      <w:pPr>
        <w:pStyle w:val="Normal"/>
        <w:ind w:right="-80" w:hanging="0"/>
        <w:jc w:val="right"/>
        <w:rPr/>
      </w:pPr>
      <w:r>
        <w:rPr/>
      </w:r>
    </w:p>
    <w:p>
      <w:pPr>
        <w:pStyle w:val="Normal"/>
        <w:ind w:right="-8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nsi Golda Yuli, ST. M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85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s">
    <w:name w:val="headings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6:24:00Z</dcterms:created>
  <dc:creator>VAIO</dc:creator>
  <dc:description/>
  <cp:keywords/>
  <dc:language>en-US</dc:language>
  <cp:lastModifiedBy>VAIO</cp:lastModifiedBy>
  <dcterms:modified xsi:type="dcterms:W3CDTF">2010-07-26T16:27:00Z</dcterms:modified>
  <cp:revision>1</cp:revision>
  <dc:subject/>
  <dc:title>JADWAL EVALUASI PROPOSAL FINAL TUGAS AKHIR</dc:title>
</cp:coreProperties>
</file>